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1257300" cy="123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Greek God and Goddess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eek    mythology includes stories about all the Olympian gods and goddesses in which the ancient Greeks believed.  There were 12 altogether.  Their names were:</w:t>
      </w:r>
    </w:p>
    <w:p>
      <w:pPr>
        <w:pStyle w:val="Normal"/>
        <w:tabs>
          <w:tab w:val="clear" w:pos="720"/>
          <w:tab w:val="left" w:pos="499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>Zeus(father of the gods)</w:t>
        <w:tab/>
        <w:tab/>
        <w:t>Hephaestus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</w:r>
      <w:r>
        <w:rPr>
          <w:rFonts w:cs="Bookman Old Style" w:ascii="Bookman Old Style" w:hAnsi="Bookman Old Style"/>
        </w:rPr>
        <w:t>Hermes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rFonts w:cs="Bookman Old Style" w:ascii="Bookman Old Style" w:hAnsi="Bookman Old Style"/>
        </w:rPr>
        <w:t>Hera</w:t>
        <w:tab/>
        <w:tab/>
        <w:tab/>
        <w:tab/>
        <w:tab/>
        <w:t>Hestia</w:t>
        <w:tab/>
        <w:tab/>
        <w:tab/>
        <w:t>Artemi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thena</w:t>
        <w:tab/>
        <w:tab/>
        <w:tab/>
        <w:tab/>
        <w:t>Ares</w:t>
        <w:tab/>
        <w:tab/>
        <w:tab/>
        <w:tab/>
        <w:t>Poseid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hrodite</w:t>
        <w:tab/>
        <w:tab/>
        <w:tab/>
        <w:tab/>
        <w:t>Apollo</w:t>
        <w:tab/>
        <w:tab/>
        <w:tab/>
        <w:t>Had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ng the sites below, find the answers to these questions about the Greek myths.</w:t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(The Olympians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  <w:szCs w:val="20"/>
          </w:rPr>
          <w:t>www.classicsunveiled.com/mythnet/html/olympian.html</w:t>
        </w:r>
      </w:hyperlink>
    </w:p>
    <w:p>
      <w:pPr>
        <w:pStyle w:val="Normal"/>
        <w:ind w:right="-108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(Ancient Gods)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ablemedia.com/ctcweb/consortium/ancientolympians.html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(Women in Mythology) </w:t>
      </w:r>
      <w:hyperlink r:id="rId4">
        <w:r>
          <w:rPr>
            <w:rStyle w:val="InternetLink"/>
            <w:rFonts w:cs="Bookman Old Style" w:ascii="Bookman Old Style" w:hAnsi="Bookman Old Style"/>
            <w:b/>
            <w:sz w:val="20"/>
            <w:szCs w:val="20"/>
          </w:rPr>
          <w:t>www.crystalinks.com/olympians.html</w:t>
        </w:r>
      </w:hyperlink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(Perseus Project) www.perseus.tufts.edu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(Ancient Gods) ancienthistory.about.com/od/grecoromanmyth1/a/OlympianEmerge.htm</w:t>
      </w:r>
    </w:p>
    <w:p>
      <w:pPr>
        <w:pStyle w:val="Normal"/>
        <w:ind w:right="-1080" w:hanging="0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(Hellenic Pantheon) en.wikipedia.org/wiki/Ancient_Greece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 According to the ancient Greeks, what was in the beginning? 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.  What was Zeus to Athena, Ares and Hephaestus?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3.  Who were the two brothers of Zeus? 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 After Hades and his brothers overthrew their father, they drew lots to see which part of the world each would rule.  Which part did Hades get? 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  Name the goddess of love? 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6. What were the Olympian Gods named after? 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 Who did the gods overthrow in order to rule Mt. Olympus? 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8.  Name the Titans. ___________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9. Who were Zeus’s parents? __________________________________________________________</w:t>
      </w:r>
    </w:p>
    <w:p>
      <w:pPr>
        <w:pStyle w:val="Normal"/>
        <w:ind w:right="-108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080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10. Which Olympian God would you most like to meet and why?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lassicsunveiled.com/mythnet/html/olympian.html" TargetMode="External"/><Relationship Id="rId4" Type="http://schemas.openxmlformats.org/officeDocument/2006/relationships/hyperlink" Target="http://www.crystalinks.com/olympian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28:00Z</dcterms:created>
  <dc:creator>Roxbury Public Schools</dc:creator>
  <dc:description/>
  <cp:keywords/>
  <dc:language>en-US</dc:language>
  <cp:lastModifiedBy>Roxbury Public Schools</cp:lastModifiedBy>
  <cp:lastPrinted>2009-03-24T12:30:00Z</cp:lastPrinted>
  <dcterms:modified xsi:type="dcterms:W3CDTF">2010-01-07T13:42:00Z</dcterms:modified>
  <cp:revision>5</cp:revision>
  <dc:subject/>
  <dc:title>Greek God and Goddesses</dc:title>
</cp:coreProperties>
</file>